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The Color Purple </w:t>
      </w:r>
      <w:r>
        <w:rPr>
          <w:b/>
          <w:sz w:val="28"/>
          <w:szCs w:val="28"/>
        </w:rPr>
        <w:t>Letters 9-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what sense is Celie’s new life as Mr.__’s wife no different from her life with her fathe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es Celie believe the little girl she sees at the dry good store is her daughte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es Nettie come to live with Celie and Mr.__?  Why does Mr.__ decide Nettie must leave?  Where does Nettie g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page 19, Celie writes that the Reverend’s wife is “the only woman I even seen with money.”  This story takes place from around 1910-1940.  What does this statement reveal to the reader about the lives of women at the tim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what ways does Mr.__’s sister, Kate, try to help Celie?  In what ways is Kate different from Celi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evidence is there in these letters that Mr.__ treats Celie like on of his childr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ice Walker writes these letters using a Southern dialect.  Most of the time Celie’s speech pattern is easy to interpret.  Sometimes, she uses figurative language to describe her feelings.  Find an example of a simile describing how Celie feels about Shug Avery coming back into tow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es Sophia’s father say Harpo is not good enough to marry his daughte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es Celie feel about Harpo and the other childr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sz w:val="28"/>
          <w:szCs w:val="28"/>
        </w:rPr>
        <w:t>Describe Sophia’s physical appearance and her character.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9:00Z</dcterms:created>
  <dc:creator>School District U46</dc:creator>
  <dc:description/>
  <cp:keywords/>
  <dc:language>en-US</dc:language>
  <cp:lastModifiedBy>School District U46</cp:lastModifiedBy>
  <cp:lastPrinted>2008-04-30T09:04:00Z</cp:lastPrinted>
  <dcterms:modified xsi:type="dcterms:W3CDTF">2008-04-30T14:10:00Z</dcterms:modified>
  <cp:revision>4</cp:revision>
  <dc:subject/>
  <dc:title>The Color Purple Letters 9-17</dc:title>
</cp:coreProperties>
</file>